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szCs w:val="36"/>
          <w:u w:val="single"/>
        </w:rPr>
        <w:t>Hydrosphere – Water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Composition &amp; Properties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Structure of Hydrosphere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Ocean as a Reservoir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Food Webs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 xml:space="preserve">Monitoring Water Health 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Monitoring Systems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Humans Impact on Hydrosphere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Stewardshi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hemistry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Natural &amp; Synthetic Chemicals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Elements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eriodic Table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Human Use of Chemicals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hysical Properties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Chemical Changes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Conservation of Matter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Chemicals &amp; Human Health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sz w:val="36"/>
          <w:szCs w:val="36"/>
        </w:rPr>
      </w:pPr>
      <w:r>
        <w:rPr>
          <w:sz w:val="36"/>
          <w:szCs w:val="36"/>
        </w:rPr>
        <w:t>Chemical Effects on Organism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volution &amp; Adaptation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ocks &amp; Fossils Record of Earth History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daptation Theorie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Geologic Events &amp; Evolution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atellite Imagery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aps to Monitor Human/Eart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ell Theory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Cell Theory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Structure &amp; Function of Cells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Protists &amp; Fungi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Complex Cellular Process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Microbiology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icrobe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Disease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nfection Development/Spread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Risk Reduction Option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Biotechnolog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2240" w:h="15840"/>
      <w:pgMar w:left="360" w:right="360" w:gutter="0" w:header="720" w:top="776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Science Basic Core Topics by Grade Level</w:t>
    </w:r>
  </w:p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4:22:00Z</dcterms:created>
  <dc:creator>Director Of Technology</dc:creator>
  <dc:description/>
  <dc:language>en-US</dc:language>
  <cp:lastModifiedBy>Director Of Technology</cp:lastModifiedBy>
  <cp:lastPrinted>2007-05-09T10:20:00Z</cp:lastPrinted>
  <dcterms:modified xsi:type="dcterms:W3CDTF">2007-05-09T14:22:00Z</dcterms:modified>
  <cp:revision>2</cp:revision>
  <dc:subject/>
  <dc:title>Hydrosphere – Water</dc:title>
</cp:coreProperties>
</file>